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false"/>
        <w:spacing w:lineRule="exact" w:line="240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Правительства Ставропольского края «О внесении изменений в государственную программу Ставропольского края «Развитие транспортного комплекса», утвержденную постановлением Правительства Ставропольского края от 29 декабря 2012 г. № 567-п»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равительства Ставропольского края «О внесении изменений в государственную программу Ставропольского края «Развитие транспортного комплекса», утвержденную постановлением Правительства Ставропольского края от 29 декабря 2012 г. № 567-п» (далее соответственно – проект постановления, Программа) разработан министерством строительства, дорожного хозяйства и транспорта Ставропольского края в соответствии с постановлением Губернатора Ставропольского края от 24 апре-        ля 2015 г. № 196 «О некоторых мерах по совершенствованию государственного управления в Ставропольском крае» (с изменениями, внесенными постановлением Губернатора Ставропольского края от 29 апреля 2015 г. № 206)                    в связи с упразднением министерства строительства и архитектуры Ставропольского края и переименованием министерства дорожного хозяйства и транспорта Ставропольского края в министерство строительства, дорожного хозяйства и транспорта Ставропольского края с передачей ему функций упраздненного министерства. В этой связи проектом постановления вносятся изменения в Программу в части изменения наименования ответственного исполнителя Программы и соответствующих подпрограмм Программы – министерство строительства, дорожного хозяйства и транспорта Ставропольского края.</w:t>
      </w:r>
    </w:p>
    <w:p>
      <w:pPr>
        <w:pStyle w:val="Normal"/>
        <w:suppressAutoHyphens w:val="false"/>
        <w:autoSpaceDE w:val="false"/>
        <w:spacing w:lineRule="atLeast" w:line="240"/>
        <w:ind w:right="-108" w:firstLine="741"/>
        <w:jc w:val="both"/>
        <w:rPr/>
      </w:pPr>
      <w:r>
        <w:rPr>
          <w:sz w:val="28"/>
          <w:szCs w:val="28"/>
        </w:rPr>
        <w:t>Принятие проекта постановления не потребует дополнительного выделения средств из бюджета Ставропольского края.</w:t>
      </w:r>
    </w:p>
    <w:p>
      <w:pPr>
        <w:pStyle w:val="Normal"/>
        <w:suppressAutoHyphens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соответствует Конституции Российской Феде-рации, федеральным законам, Уставу (Основному Закону) Ставропольского края и законам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рошел антикоррупционную экспертизу, коррупциогенных факторов не выявлено.</w:t>
      </w:r>
    </w:p>
    <w:p>
      <w:pPr>
        <w:pStyle w:val="TextBody"/>
        <w:tabs>
          <w:tab w:val="clear" w:pos="708"/>
          <w:tab w:val="left" w:pos="709" w:leader="none"/>
        </w:tabs>
        <w:suppressAutoHyphens w:val="false"/>
        <w:spacing w:before="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false"/>
        <w:spacing w:before="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троительства, 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ого хозяйства 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транспорта Ставропольского края                                                 И.А.Вас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rFonts w:eastAsia="Arial Unicode MS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1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09:00Z</dcterms:created>
  <dc:creator>Онищенко Марина Михайловна</dc:creator>
  <dc:description/>
  <cp:keywords/>
  <dc:language>en-US</dc:language>
  <cp:lastModifiedBy>pkkadru</cp:lastModifiedBy>
  <cp:lastPrinted>2015-06-09T10:33:00Z</cp:lastPrinted>
  <dcterms:modified xsi:type="dcterms:W3CDTF">2015-06-09T07:34:00Z</dcterms:modified>
  <cp:revision>8</cp:revision>
  <dc:subject/>
  <dc:title/>
</cp:coreProperties>
</file>